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sary, 16.01.2026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ZAPYTANIE OFERTOWE nr </w:t>
      </w:r>
      <w:bookmarkStart w:id="0" w:name="_Hlk203212133"/>
      <w:bookmarkStart w:id="1" w:name="_Hlk178756351"/>
      <w:r>
        <w:rPr>
          <w:rFonts w:cs="Arial" w:ascii="Arial" w:hAnsi="Arial"/>
          <w:b/>
          <w:iCs/>
          <w:sz w:val="24"/>
          <w:szCs w:val="24"/>
          <w:lang w:eastAsia="pl-PL"/>
        </w:rPr>
        <w:t>3/2025/FESL/0</w:t>
      </w:r>
      <w:bookmarkEnd w:id="1"/>
      <w:r>
        <w:rPr>
          <w:rFonts w:cs="Arial" w:ascii="Arial" w:hAnsi="Arial"/>
          <w:b/>
          <w:iCs/>
          <w:sz w:val="24"/>
          <w:szCs w:val="24"/>
          <w:lang w:eastAsia="pl-PL"/>
        </w:rPr>
        <w:t>HH2</w:t>
      </w:r>
      <w:bookmarkEnd w:id="0"/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iCs/>
          <w:sz w:val="24"/>
          <w:szCs w:val="24"/>
          <w:lang w:eastAsia="pl-PL"/>
        </w:rPr>
        <w:t>W ramach projektu o tytule „Wzrost konkurencyjność poprzez uruchomienie produkcji systemów studni kanalizacyjnych wraz z poprawą efektywności energetycznej przedsiębiorstwa.” w ramach Działania: FESL.10.03 Wsparcie MŚP na rzecz transformacji, nr wniosku FESL.10.03-IP.01-0HH2/25-001. 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 : "PLASTIMEX" SPÓŁKA Z OGRANICZONĄ ODPOWIEDZIALNOŚCIĄ, ul. Powstańców 37, 42-287 Psary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 zamówienia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Forma wtryskowa do studzienek rewizyjnych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 - 43415000-5 Formy odlewnicz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is przedmiotu zamówienia i minimalne wymagania, parametry techniczne (spełnienie wszystkich jest wymagane):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Forma będzie przystosowana do produkcji studzienek zbiorczych i przelotowych z odejściami DN 200 z kielichem z gładkiej rury trzonowej do rur karbowanych o rozmiarach DN315 (355) lub DN400 (425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5800" w:type="dxa"/>
        <w:jc w:val="left"/>
        <w:tblInd w:w="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2100"/>
        <w:gridCol w:w="1520"/>
      </w:tblGrid>
      <w:tr>
        <w:trPr>
          <w:trHeight w:val="6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Rura trzonowa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Profil studzienki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Rozmiar odejść kinety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N315 (355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biorcz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N200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zelotow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N200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N4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biorcz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N200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zelotow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N200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Forma będzie dostosowana do produkcji z użyciem surowca PP pierwotnego i z recyklingu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Forma będzie automatyczna, stojąca, typu kombi (forma-matka, ramowa) z wymiennymi elementami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Napęd formy będzie mieszany – hydrauliczno-mechaniczny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Forma będzie tak zaprojektowana, by przy zachowaniu należytej sztywności i odporności na odkształcanie podczas jej użytkowania, miała jak najmniejsze gabaryty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Ciężar formy nie przekroczy 11800kg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rzezbrajanie formy będzie wykonywane bez jej zdejmowania z wtryskarki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Części formujące zostaną wykonane ze stali narzędziowej wysokiej jakości DIN 1.2311(12), rdzenie rozprężne zostaną wykonane ze stali nierdzewnej,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Forma będzie przygotowana do dodanie w przyszłości elementów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umożliwiających produkowanie na niej studzienek z odejściami DN160, DN125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N110 oraz z krótkimi rurami trzonowymi do dogrzewa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Polityka zrównoważonego rozwoju: Ocena, czy dostawca posiada i realizuje politykę środowiskową w przedsiębiorstwie,  tj: wykorzystuje energooszczędne technologie, recykling, GOZ– oświadczenie dostawcy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produkty 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łożona oferta powinna zawierać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oferenta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Termin realizacji zamówienia 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warancji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kres realizacji zamówienia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świadczenie : „Oferent winien posiadać doświadczenie w wykonywaniu podobnych form. Zrealizowanie w okresie ostatnich pięciu lat przed upływem terminu składania ofert, a jeżeli okres prowadzenia działalności jest krótszy – w tym okresie – nie mniej niż 3 podobnych lub równoważnych udokumentowanych (np. fakturą, referencją, protokołem odbioru lub innym dokumentem) dostaw form do produkcji studzienek”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w postaci oświadczenia dotyczącego braku konfliktu interesów, którego wzór został udostępniony wraz z niniejszym zapytaniem ofertowym jako załącznik nr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łącznik w postaci oświadczenia dotyczącego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netto    - (8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Gwarancja    - (20 pkt)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ena netto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cena netto najniższa/cena netto badana x 80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x 8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Gwarancja podana w pełnych miesiącach  max 2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miesięcy minimalna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36 miesięcy maksimum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Gwarancja w badanej ofercie/ najdłuższy czas gwarancji w badanych ofertach x 20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wykonania zamówienia: do 31.05.202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: luty 202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,3 (stanowiącym część oferty) do dnia 23.01.2026  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fertę należy dostarczyć w formie elektronicznej - bezpośrednio na platformie Bazy Konkurencyjności BK2021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  <w:r>
        <w:rPr>
          <w:rFonts w:cs="Arial" w:ascii="Arial" w:hAnsi="Arial"/>
          <w:sz w:val="24"/>
          <w:szCs w:val="24"/>
          <w:lang w:eastAsia="pl-PL"/>
        </w:rPr>
        <w:t xml:space="preserve"> Za termin doręczenia oferty uznaje się datę jej wpływu w bazie konkurencyjności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Komunikacja między zamawiającym a oferentem (pytania/odpowiedzi) również musi odbywać się za pośrednictwem aplikacji BK2021. Osoba odpowiedzialna : Grzegorz Osadnik tel. 660 791 995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Lokalizacja zamówienia: Psary, ul. Powstańców 3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, konflikt interesów:</w:t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ind w:left="405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realizacji umowy, w tym harmonogramu realizacji umowy wynikające z postanowień umowy o dofinansowanie Zamawiającego ze Śląskim Centrum Przedsiębiorczości, w tym jeżeli umowa ta została zawarta lub zmieniona aneksem po udzieleniu zamówienia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ostanowień umowy, których konieczność wprowadzenia jest wynikiem zmian obowiązującego prawa bądź działań organów państwowych, samorządowych, sądowych lub administracyjnych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przedmiotu umowy, w tym terminu wykonania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przedmiotu umo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ynagrodzenia umownego w przypadku konieczności wykonania robót zamiennych, lub zaniechania wykonania części prac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hania wykonania robót, których wykonanie w trakcie realizacji stało się zbędne, a nie można było tego przewidzieć w dniu zawarcia umowy, lub w przypadku ograniczenia o odpowiedni zakres robót, przy jednoczesnym obniżeniu wartości wynagrodzenia o wartość robót niewykonanych bez żadnych ujemnych konsekwencji finansowych dla Zamawiającego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pojawienie się okoliczności, których nie można było przewidzieć w chwili zawierania umowy, zwłaszcza w przypadku wystąpienia potrzeby realizacji robót zamiennych lub dodatkowych bądź innych robót mających wpływ na chronologię wykonywania robót. Niniejsza zmiana możliwa jest o okres nie dłuższy niż czas trwania przeszkody uniemożliwiającej wykonywanie przedmiotu umowy przez Wykonawcę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zakresu rzeczowego prac oraz zmiany technologii wykonania prac budowlanych, które nie wpływają na pogorszenie parametrów użytkowych i technicznych budynków, określonych w dokumentacji budowlanej oraz pozwoleniu na budowę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highlight w:val="yellow"/>
          <w:lang w:eastAsia="pl-PL"/>
        </w:rPr>
      </w:pPr>
      <w:r>
        <w:rPr>
          <w:rFonts w:cs="Arial" w:ascii="Arial" w:hAnsi="Arial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 – niniejsze zamówienie dot. budowy obiektu budowlanego w całości zgodnie z projektem budowlanym bez  możliwości wydzielenia częśc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4 526 500,00 PLN netto planowanego do realizacji w okresie od 2025 do 2027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kup szczęk do korugatora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stalacja PV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udowa hali magazynowej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2025/FESL/0HH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highlight w:val="yellow"/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"/>
        </w:tabs>
        <w:ind w:left="78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16:38:00Z</dcterms:created>
  <dc:creator>Marcin Demkiw</dc:creator>
  <dc:description/>
  <cp:keywords/>
  <dc:language>en-US</dc:language>
  <cp:lastModifiedBy>Grzegorz Poloczek</cp:lastModifiedBy>
  <cp:lastPrinted>1995-11-21T17:41:00Z</cp:lastPrinted>
  <dcterms:modified xsi:type="dcterms:W3CDTF">2026-01-16T12:11:00Z</dcterms:modified>
  <cp:revision>9</cp:revision>
  <dc:subject/>
  <dc:title>Letterhead with Title</dc:title>
</cp:coreProperties>
</file>